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31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1560" w:after="0"/>
        <w:ind w:right="6" w:hanging="0"/>
        <w:jc w:val="both"/>
        <w:rPr>
          <w:sz w:val="44"/>
        </w:rPr>
      </w:pPr>
      <w:r>
        <w:rPr>
          <w:sz w:val="44"/>
        </w:rPr>
        <w:t>LINHAS AÉREAS ESPECIAI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b/>
          <w:sz w:val="28"/>
          <w:szCs w:val="28"/>
        </w:rPr>
        <w:t>E</w:t>
      </w:r>
      <w:r>
        <w:rPr>
          <w:rFonts w:cs="Arial" w:ascii="Arial" w:hAnsi="Arial"/>
        </w:rPr>
        <w:t>m 2003, as Linhas Aéreas Especiais apresentaram resultados bem mais satisfatórios que no exercício anterior, tanto no aspecto econômico (positivo em R$ 523 milhões) como no operacional (elevação do aproveitamento dos serviços de 52,5%, para 62,1%).</w:t>
      </w:r>
    </w:p>
    <w:p>
      <w:pPr>
        <w:pStyle w:val="Normal"/>
        <w:spacing w:before="360" w:after="240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igação RIO-SÃO PAULO apresentou recuperação no índice de aproveitamento médio, que encerrou 2003 em 59%. Tal melhoria no indicador deveu-se a adequação da oferta da ligação, que foi reduzida em 17,06%, enquanto a demanda cresceu apenas 1,50%. </w:t>
      </w:r>
    </w:p>
    <w:p>
      <w:pPr>
        <w:pStyle w:val="Normal"/>
        <w:spacing w:before="360" w:after="240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O resultado da ligação RIO-SÃO PAULO foi de R$ 158 milhões, cerca de 265% maior que o apresentado em 2002, explicado, principalmente, pelo resultado da Gol na ligação e pela recuperação observada nos resultados da Varig e da Tam.</w:t>
      </w:r>
    </w:p>
    <w:p>
      <w:pPr>
        <w:pStyle w:val="TextBodyIndent"/>
        <w:spacing w:before="360" w:after="0"/>
        <w:ind w:firstLine="1620"/>
        <w:rPr/>
      </w:pPr>
      <w:r>
        <w:rPr/>
        <w:t>Nas demais ligações especiais, os resultados são explicados pelo grande crescimento da Gol neste mercado. Assim, houve um crescimento de 64% na oferta, enquanto a demanda atingiu uma elevação de aproximadamente 90%. Isso se refletiu em um aproveitamento de 63%, ou seja, um crescimento de 15,71% em relação ao ano anterior. Desta forma, houve uma reversão no prejuízo de 2002, verificando-se um resultado positivo de R$ 366 milhões.</w:t>
      </w:r>
    </w:p>
    <w:sectPr>
      <w:footerReference w:type="default" r:id="rId2"/>
      <w:type w:val="nextPage"/>
      <w:pgSz w:w="11906" w:h="16838"/>
      <w:pgMar w:left="1622" w:right="1644" w:gutter="0" w:header="0" w:top="1977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107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9.2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107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rFonts w:ascii="Courier New" w:hAnsi="Courier New" w:cs="Courier New"/>
      <w:sz w:val="2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06:00Z</dcterms:created>
  <dc:creator>WilliamC</dc:creator>
  <dc:description/>
  <cp:keywords/>
  <dc:language>en-US</dc:language>
  <cp:lastModifiedBy>rosangelaa</cp:lastModifiedBy>
  <cp:lastPrinted>2004-10-25T14:47:00Z</cp:lastPrinted>
  <dcterms:modified xsi:type="dcterms:W3CDTF">2004-10-25T17:48:00Z</dcterms:modified>
  <cp:revision>9</cp:revision>
  <dc:subject/>
  <dc:title>4</dc:title>
</cp:coreProperties>
</file>